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ojektträger </w:t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44145</wp:posOffset>
                </wp:positionV>
                <wp:extent cx="3426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35pt" to="262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>
          <w:sz w:val="28"/>
        </w:rPr>
      </w:pPr>
      <w:r>
        <w:rPr>
          <w:sz w:val="28"/>
        </w:rPr>
        <w:t xml:space="preserve">Projektbericht </w:t>
      </w:r>
    </w:p>
    <w:p>
      <w:pPr>
        <w:pStyle w:val="Textkrper2"/>
        <w:rPr>
          <w:sz w:val="28"/>
          <w:szCs w:val="28"/>
        </w:rPr>
      </w:pPr>
      <w:r>
        <w:rPr>
          <w:sz w:val="28"/>
        </w:rPr>
        <w:t xml:space="preserve">für das Projek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Textkrper2"/>
        <w:rPr>
          <w:sz w:val="28"/>
        </w:rPr>
      </w:pPr>
      <w:r>
        <w:rPr>
          <w:sz w:val="28"/>
          <w:szCs w:val="28"/>
        </w:rPr>
        <w:t xml:space="preserve">gefördert durch den Projektfonds des House of Resources </w:t>
      </w:r>
      <w:r>
        <w:rPr>
          <w:sz w:val="28"/>
          <w:szCs w:val="28"/>
          <w:highlight w:val="yellow"/>
        </w:rPr>
        <w:t>XXX</w:t>
      </w:r>
    </w:p>
    <w:p>
      <w:pPr>
        <w:pStyle w:val="Textkrper2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426"/>
        <w:rPr/>
      </w:pPr>
      <w:r>
        <w:rPr/>
        <w:t xml:space="preserve">1. </w:t>
        <w:tab/>
        <w:t>Kurzbezeichnung des Projek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nam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chführende Organisation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operationspartner (falls vorhanden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tabs>
          <w:tab w:val="clear" w:pos="708"/>
          <w:tab w:val="left" w:pos="2977" w:leader="none"/>
        </w:tabs>
        <w:rPr>
          <w:rFonts w:ascii="Arial" w:hAnsi="Arial" w:cs="Arial"/>
          <w:sz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uständige/r Ansprechpartner*In / Projektleiter*In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0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zeitraum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ielgrupp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zahl der über das Projekt erreichten Personen / Projektnutzer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ziele (aus dem Projektantrag übernehmen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Projektverlauf</w: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) Schildern Sie den Projektverlauf. Welche Maßnahmen wurden durchgeführt? Bitte gehen Sie auf Abweichungen von der geplanten Projektdurchführung ein.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) Haben Sie für die Durchführung des Projektes Angebote des House of Resources genutzt? (z.B. Beratung, Fortbildungen, Technikausleihe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0" w:name="__Fieldmark__11_3510471744"/>
      <w:bookmarkStart w:id="1" w:name="__Fieldmark__11_3510471744"/>
      <w:bookmarkEnd w:id="1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Nein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2" w:name="__Fieldmark__12_3510471744"/>
      <w:bookmarkStart w:id="3" w:name="__Fieldmark__12_3510471744"/>
      <w:bookmarkEnd w:id="3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Ja, und zwar: 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4" w:name="__Fieldmark__13_3510471744"/>
      <w:bookmarkStart w:id="5" w:name="__Fieldmark__13_3510471744"/>
      <w:bookmarkEnd w:id="5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Fortbildung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6" w:name="__Fieldmark__14_3510471744"/>
      <w:bookmarkStart w:id="7" w:name="__Fieldmark__14_3510471744"/>
      <w:bookmarkEnd w:id="7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Beratung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8" w:name="__Fieldmark__15_3510471744"/>
      <w:bookmarkStart w:id="9" w:name="__Fieldmark__15_3510471744"/>
      <w:bookmarkEnd w:id="9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Raumnutzung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0" w:name="__Fieldmark__16_3510471744"/>
      <w:bookmarkStart w:id="11" w:name="__Fieldmark__16_3510471744"/>
      <w:bookmarkEnd w:id="11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Technikausleih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2" w:name="__Fieldmark__17_3510471744"/>
      <w:bookmarkStart w:id="13" w:name="__Fieldmark__17_3510471744"/>
      <w:bookmarkEnd w:id="13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Wissenssammlung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4" w:name="__Fieldmark__18_3510471744"/>
      <w:bookmarkStart w:id="15" w:name="__Fieldmark__18_3510471744"/>
      <w:bookmarkEnd w:id="15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Vernetzungstreffen 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6" w:name="__Fieldmark__19_3510471744"/>
      <w:bookmarkStart w:id="17" w:name="__Fieldmark__19_3510471744"/>
      <w:bookmarkEnd w:id="17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</w:rPr>
        <w:t xml:space="preserve">Sonstige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left w:val="nil"/>
          <w:bottom w:val="nil"/>
        </w:pBdr>
        <w:ind w:left="-66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pBdr>
          <w:left w:val="nil"/>
          <w:bottom w:val="nil"/>
        </w:pBdr>
        <w:ind w:left="-66"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left w:val="nil"/>
          <w:bottom w:val="nil"/>
        </w:pBdr>
        <w:rPr/>
      </w:pPr>
      <w:r>
        <w:rPr/>
        <w:t>Zielerreichung und Projektwirkung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/>
      </w:pPr>
      <w:r>
        <w:rPr>
          <w:rFonts w:cs="Arial" w:ascii="Arial" w:hAnsi="Arial"/>
          <w:sz w:val="16"/>
        </w:rPr>
        <w:t>a) Welche Ziele wurden im angegebenen Zeitraum mit den umgesetzten Maßnahmen erreicht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elche Projektziele wurden nicht erreicht? Wo sehen Sie die Gründe dafür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Welche Wirkungen haben Sie durch die Projektdurchführung erreicht? (Nutzen für die Zielgruppe / die Gesellschaft über die Projektziele hinaus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left w:val="nil"/>
          <w:bottom w:val="nil"/>
        </w:pBdr>
        <w:ind w:hanging="42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6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önliches Faz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Was ist Ihre wichtigste Erkenntnis aus der Projektdurchführung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as war für Sie der schönste Moment des Projektes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/>
      </w:pPr>
      <w:r>
        <w:rPr>
          <w:rFonts w:cs="Arial" w:ascii="Arial" w:hAnsi="Arial"/>
          <w:sz w:val="16"/>
        </w:rPr>
        <w:t>c) Inwieweit konnte sich ihre Organisation durch die Durchführung des Projekts weiterentwickeln? (z.B. neue Kenntnisse und Erfahrungen, etablierte Zusammenarbeit mit Projektpartnern, …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Welche weitere Unterstützung wünschen Sie sich, um auch Anträge bei anderen/größeren Projektfonds stellen zu können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lagen</w:t>
      </w:r>
    </w:p>
    <w:p>
      <w:pPr>
        <w:pStyle w:val="Normal"/>
        <w:ind w:left="-66" w:hanging="0"/>
        <w:rPr/>
      </w:pPr>
      <w:r>
        <w:rPr>
          <w:rFonts w:cs="Arial" w:ascii="Arial" w:hAnsi="Arial"/>
          <w:sz w:val="22"/>
          <w:szCs w:val="22"/>
        </w:rPr>
        <w:t>Bitte fügen Sie zur Ergänzung der Projektdokumentation Materialien wie Fotos, Videos oder ähnliches als Anhang bei.</w:t>
      </w:r>
    </w:p>
    <w:p>
      <w:pPr>
        <w:pStyle w:val="Normal"/>
        <w:ind w:left="-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abrechnungsformular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durchnummerierte Belege (Kassenbons, Rechnungen, Quittungen…) mit Zahlbeweis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Teilnehmendenlist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Honorarverträge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Ehrenamtsvereinbarung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Vergleichsangebote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s (bitte auch per E-Mail zusenden)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ein Video (als CD)</w:t>
      </w:r>
    </w:p>
    <w:p>
      <w:pPr>
        <w:pStyle w:val="Heading3"/>
        <w:pBdr>
          <w:left w:val="nil"/>
          <w:bottom w:val="nil"/>
        </w:pBdr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86360</wp:posOffset>
                </wp:positionV>
                <wp:extent cx="60413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6.8pt" to="468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Ort, Datum und Unterschrift des/der zuständigen Ansprechpartner(s)/in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ira Sans OT">
    <w:altName w:val="Arial"/>
    <w:charset w:val="00"/>
    <w:family w:val="swiss"/>
    <w:pitch w:val="variable"/>
  </w:font>
  <w:font w:name="Fi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69845" o:spid="shape_0" fillcolor="silver" stroked="f" o:allowincell="f" style="position:absolute;margin-left:-52.9pt;margin-top:300.55pt;width:559.4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stervorla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Fira;Times New Roman" w:hAnsi="Fira;Times New Roman" w:cs="Fira;Times New Roman"/>
        <w:color w:val="642F04"/>
        <w:lang w:val="en-US"/>
      </w:rPr>
    </w:pPr>
    <w:r>
      <w:rPr>
        <w:rFonts w:cs="Fira Sans OT;Arial" w:ascii="Fira Sans OT;Arial" w:hAnsi="Fira Sans OT;Arial"/>
        <w:color w:val="642F04"/>
        <w:sz w:val="22"/>
        <w:szCs w:val="22"/>
        <w:lang w:val="en-US"/>
      </w:rPr>
      <w:t>Projektfonds des House of Resources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Fira Sans OT;Arial" w:hAnsi="Fira Sans OT;Arial" w:cs="Fira Sans OT;Arial"/>
        <w:color w:val="945445"/>
        <w:sz w:val="22"/>
        <w:szCs w:val="22"/>
      </w:rPr>
    </w:pPr>
    <w:r>
      <w:rPr>
        <w:rFonts w:cs="Fira Sans OT;Arial" w:ascii="Fira Sans OT;Arial" w:hAnsi="Fira Sans OT;Arial"/>
        <w:color w:val="945445"/>
        <w:sz w:val="22"/>
        <w:szCs w:val="22"/>
      </w:rPr>
      <w:t>Projektbericht</w:t>
    </w:r>
  </w:p>
  <w:p>
    <w:pPr>
      <w:pStyle w:val="Header"/>
      <w:rPr>
        <w:rFonts w:ascii="Fira Sans OT;Arial" w:hAnsi="Fira Sans OT;Arial" w:cs="Fira Sans OT;Arial"/>
        <w:color w:val="945445"/>
        <w:sz w:val="22"/>
        <w:szCs w:val="22"/>
      </w:rPr>
    </w:pPr>
    <w:r>
      <w:rPr>
        <w:rFonts w:cs="Fira Sans OT;Arial" w:ascii="Fira Sans OT;Arial" w:hAnsi="Fira Sans OT;Arial"/>
        <w:color w:val="945445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</w:pBd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bottom w:val="single" w:sz="4" w:space="1" w:color="000000"/>
      </w:pBdr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krper3">
    <w:name w:val="Textkörper 3"/>
    <w:basedOn w:val="Normal"/>
    <w:qFormat/>
    <w:pPr>
      <w:pBdr>
        <w:left w:val="single" w:sz="4" w:space="4" w:color="000000"/>
        <w:bottom w:val="single" w:sz="4" w:space="1" w:color="000000"/>
      </w:pBdr>
    </w:pPr>
    <w:rPr>
      <w:rFonts w:ascii="Arial" w:hAnsi="Arial" w:cs="Arial"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chbericht gwo (elektronisc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7:00Z</dcterms:created>
  <dc:creator>b019</dc:creator>
  <dc:description/>
  <cp:keywords/>
  <dc:language>en-US</dc:language>
  <cp:lastModifiedBy>Pavlov, Alexey, 81C NMG</cp:lastModifiedBy>
  <cp:lastPrinted>2007-10-18T06:46:00Z</cp:lastPrinted>
  <dcterms:modified xsi:type="dcterms:W3CDTF">2021-05-07T09:37:00Z</dcterms:modified>
  <cp:revision>2</cp:revision>
  <dc:subject/>
  <dc:title>Name</dc:title>
</cp:coreProperties>
</file>