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8890</wp:posOffset>
                </wp:positionV>
                <wp:extent cx="2409190" cy="1104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raß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Z/ 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euer-N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6.95pt;mso-wrap-distance-left:9.05pt;mso-wrap-distance-right:9.05pt;mso-wrap-distance-top:0pt;mso-wrap-distance-bottom:0pt;margin-top:0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raß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LZ/ 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euer-N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635</wp:posOffset>
                </wp:positionV>
                <wp:extent cx="2409190" cy="1104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Vollständiger Name und Adresse des Rechnungsempfängers/ Auftraggeber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6.95pt;mso-wrap-distance-left:9.05pt;mso-wrap-distance-right:9.05pt;mso-wrap-distance-top:0pt;mso-wrap-distance-bottom:0pt;margin-top:0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Vollständiger Name und Adresse des Rechnungsempfängers/ Auftraggeber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7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highlight w:val="yellow"/>
        </w:rPr>
        <w:t>XXX</w:t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hnungs- Nr.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FiraSansOT;Calibri" w:ascii="FiraSansOT;Calibri" w:hAnsi="FiraSansOT;Calibri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(fortlaufende Rechnungsnumm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ür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genaue Bezeichnung der Leistung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elle ich Ihnen vereinbarungsgemäß wie folgt in Rechn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41"/>
        <w:gridCol w:w="1054"/>
        <w:gridCol w:w="1143"/>
        <w:gridCol w:w="1232"/>
        <w:gridCol w:w="1124"/>
        <w:gridCol w:w="169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beitszei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d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us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amt-Std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</w:rPr>
              <w:t>/Std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amtbetrag</w:t>
            </w:r>
          </w:p>
        </w:tc>
      </w:tr>
      <w:tr>
        <w:trPr/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amtbetra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wird gemäß §19 Abs.1 UStG keine Umsatzsteuer erhob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010" w:leader="none"/>
          <w:tab w:val="left" w:pos="54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tte überweisen Sie den Gesamtbetrag in Höhe von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€</w:t>
      </w:r>
      <w:r>
        <w:rPr>
          <w:rFonts w:cs="Arial" w:ascii="Arial" w:hAnsi="Arial"/>
          <w:color w:val="000000"/>
          <w:sz w:val="22"/>
          <w:szCs w:val="22"/>
        </w:rPr>
        <w:t xml:space="preserve"> nach Rechnungseingang,</w:t>
      </w:r>
      <w:r>
        <w:rPr>
          <w:rFonts w:cs="Arial" w:ascii="Arial" w:hAnsi="Arial"/>
          <w:sz w:val="22"/>
          <w:szCs w:val="22"/>
        </w:rPr>
        <w:t xml:space="preserve"> unter Angabe der Rechnungsnummer, auf das folgende Kont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010" w:leader="none"/>
          <w:tab w:val="left" w:pos="54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oinhaber: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:</w:t>
        <w:tab/>
        <w:tab/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AN:</w:t>
        <w:tab/>
        <w:tab/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010" w:leader="none"/>
          <w:tab w:val="left" w:pos="54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C:</w:t>
        <w:tab/>
        <w:tab/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010" w:leader="none"/>
          <w:tab w:val="left" w:pos="54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m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iraSansO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926252" o:spid="shape_0" fillcolor="silver" stroked="f" o:allowincell="f" style="position:absolute;margin-left:-52.95pt;margin-top:331.4pt;width:559.3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ustervorla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3:00Z</dcterms:created>
  <dc:creator>100%Enrico</dc:creator>
  <dc:description/>
  <cp:keywords/>
  <dc:language>en-US</dc:language>
  <cp:lastModifiedBy>Pavlov, Alexey, 81C NMG</cp:lastModifiedBy>
  <cp:lastPrinted>2015-12-30T13:06:00Z</cp:lastPrinted>
  <dcterms:modified xsi:type="dcterms:W3CDTF">2021-05-07T11:06:00Z</dcterms:modified>
  <cp:revision>3</cp:revision>
  <dc:subject/>
  <dc:title>Frank Ochmann</dc:title>
</cp:coreProperties>
</file>