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ngaben zum Personal</w:t>
            </w:r>
          </w:p>
        </w:tc>
      </w:tr>
    </w:tbl>
    <w:p>
      <w:pPr>
        <w:pStyle w:val="Normal"/>
        <w:spacing w:lineRule="auto" w:line="240"/>
        <w:rPr>
          <w:sz w:val="12"/>
        </w:rPr>
      </w:pPr>
      <w:r>
        <w:rPr>
          <w:sz w:val="1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ojekt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räger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Zeitraum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851"/>
        <w:gridCol w:w="141"/>
        <w:gridCol w:w="284"/>
        <w:gridCol w:w="142"/>
        <w:gridCol w:w="425"/>
        <w:gridCol w:w="425"/>
        <w:gridCol w:w="425"/>
        <w:gridCol w:w="22"/>
        <w:gridCol w:w="404"/>
        <w:gridCol w:w="850"/>
        <w:gridCol w:w="317"/>
        <w:gridCol w:w="1101"/>
        <w:gridCol w:w="425"/>
        <w:gridCol w:w="708"/>
        <w:gridCol w:w="255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Name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Vorname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9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Geburtsdatum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71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Familienstand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nzahl der Kinder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6_2528844459"/>
            <w:bookmarkStart w:id="1" w:name="__Fieldmark__6_2528844459"/>
            <w:bookmarkEnd w:id="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ledig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7_2528844459"/>
            <w:bookmarkStart w:id="3" w:name="__Fieldmark__7_2528844459"/>
            <w:bookmarkEnd w:id="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2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verheiratet</w:t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8_2528844459"/>
            <w:bookmarkStart w:id="5" w:name="__Fieldmark__8_2528844459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verwitwet</w:t>
            </w:r>
          </w:p>
        </w:tc>
        <w:tc>
          <w:tcPr>
            <w:tcW w:w="47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49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Qualifikation (Schulische/akademische und berufliche Ausbildung)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Bisherige Tätigkeit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71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</w:rPr>
              <w:t>Die o.g. Person ist im Projekt tätig als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nzahl der Wochenstunden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12_2528844459"/>
            <w:bookmarkStart w:id="7" w:name="__Fieldmark__12_2528844459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Vollzeitkraft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13_2528844459"/>
            <w:bookmarkStart w:id="9" w:name="__Fieldmark__13_2528844459"/>
            <w:bookmarkEnd w:id="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0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eilzeitkraft</w:t>
            </w:r>
          </w:p>
        </w:tc>
        <w:tc>
          <w:tcPr>
            <w:tcW w:w="47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49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nstellungsträger (falls abweichend vom Projektträger)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4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</w:rPr>
              <w:t>Der Arbeitsplatz befindet sich in (bitte volle Anschrift angeben)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49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 xml:space="preserve">Die Person ist anderweitig in der Sozial-/Integrationsarbeit beschäftigt (z.B. in Projekten, im Jugendgemeinschaftswerk </w:t>
            </w:r>
            <w:r>
              <w:rPr>
                <w:sz w:val="14"/>
              </w:rPr>
              <w:t xml:space="preserve">[JGW] </w:t>
            </w:r>
            <w:r>
              <w:rPr>
                <w:sz w:val="16"/>
              </w:rPr>
              <w:t>etc.)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7_2528844459"/>
            <w:bookmarkStart w:id="11" w:name="__Fieldmark__17_252884445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>nei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sz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18_2528844459"/>
            <w:bookmarkStart w:id="13" w:name="__Fieldmark__18_2528844459"/>
            <w:bookmarkEnd w:id="1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>ja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sz w:val="18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" w:name="__Fieldmark__19_2528844459"/>
            <w:bookmarkStart w:id="15" w:name="__Fieldmark__19_2528844459"/>
            <w:bookmarkEnd w:id="1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94" w:type="dxa"/>
            <w:gridSpan w:val="5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18"/>
              </w:rPr>
              <w:t>auf BAT/KAVO-Basis o.ä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100" w:after="0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20_2528844459"/>
            <w:bookmarkStart w:id="17" w:name="__Fieldmark__20_2528844459"/>
            <w:bookmarkEnd w:id="1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>auf Honorarbasis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>Anzahl der Wochenstunde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40" w:hRule="atLeast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Erläuterungen über anderweitige Arbeit (wo, was, welcher Anstellungsträger) insbesondere bei Beschäftigung im JGW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Die Personalkosten des Projektes werden ganz oder teilweise aus Mitteln des Bundesministeriums für Familie, Senioren, Frauen und Jugend (BMFSFJ) oder anderer Zuwendungsgeber finanziert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3_2528844459"/>
            <w:bookmarkStart w:id="19" w:name="__Fieldmark__23_252884445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>nei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4_2528844459"/>
            <w:bookmarkStart w:id="21" w:name="__Fieldmark__24_252884445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9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>ja, Personalkosten werden beschusst in Höhe von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  <w:t>€</w:t>
            </w:r>
          </w:p>
        </w:tc>
        <w:tc>
          <w:tcPr>
            <w:tcW w:w="680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  <w:t>durch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0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49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uer der Tätigkeit im Abrechnungszeitraum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>vom - bis</w:t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>Vergütungsgruppe (BAT o.ä.)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ersonalkosten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onatlich in 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im Abrechnungszeitraum in €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  <w:t>Grundgehalt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  <w:t>Ortzuschlag (incl. Kinderanteil)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  <w:t>allgemeine Stellenzulage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10845</wp:posOffset>
                      </wp:positionH>
                      <wp:positionV relativeFrom="paragraph">
                        <wp:posOffset>271145</wp:posOffset>
                      </wp:positionV>
                      <wp:extent cx="1351280" cy="14465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1351440" cy="144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KNr. 604 034     BAFl 01/200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32.4pt;margin-top:21.35pt;width:106.35pt;height:113.85pt;mso-wrap-style:none;v-text-anchor:top;rotation:180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KNr. 604 034     BAFl 01/200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sz w:val="18"/>
              </w:rPr>
              <w:t>Sozialversicherung und zusätzliche Altersversorgung</w:t>
            </w:r>
          </w:p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  <w:t>(Arbeitgeberanteil)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  <w:t>VL (Arbeitgeberanteil)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  <w:t>Urlaubsgeld/Weihnachtszuwendung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esamtbetrag der Personalkosten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98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rt, Datum, Unterschrift des Arbeitgebers, Firmenstempel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0"/>
        <w:rPr>
          <w:sz w:val="2"/>
        </w:rPr>
      </w:pPr>
      <w:r>
        <w:rPr>
          <w:sz w:val="2"/>
        </w:rPr>
      </w:r>
    </w:p>
    <w:sectPr>
      <w:type w:val="continuous"/>
      <w:pgSz w:w="11906" w:h="16838"/>
      <w:pgMar w:left="1134" w:right="1134" w:gutter="0" w:header="0" w:top="454" w:footer="0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0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haltText">
    <w:name w:val="InhaltText"/>
    <w:basedOn w:val="Normal"/>
    <w:qFormat/>
    <w:pPr>
      <w:tabs>
        <w:tab w:val="clear" w:pos="708"/>
        <w:tab w:val="left" w:pos="2127" w:leader="none"/>
      </w:tabs>
    </w:pPr>
    <w:rPr>
      <w:sz w:val="30"/>
    </w:rPr>
  </w:style>
  <w:style w:type="paragraph" w:styleId="Inhaltberschrift">
    <w:name w:val="InhaltÜberschrift"/>
    <w:basedOn w:val="Normal"/>
    <w:qFormat/>
    <w:pPr>
      <w:keepNext w:val="true"/>
      <w:tabs>
        <w:tab w:val="clear" w:pos="708"/>
        <w:tab w:val="left" w:pos="2127" w:leader="none"/>
        <w:tab w:val="left" w:pos="3969" w:leader="none"/>
      </w:tabs>
    </w:pPr>
    <w:rPr>
      <w:b/>
      <w:sz w:val="32"/>
    </w:rPr>
  </w:style>
  <w:style w:type="paragraph" w:styleId="KopfzeileTHEE">
    <w:name w:val="KopfzeileTHEE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CCCCCC" w:val="clear"/>
      <w:tabs>
        <w:tab w:val="clear" w:pos="708"/>
        <w:tab w:val="left" w:pos="7655" w:leader="none"/>
      </w:tabs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9:14:00Z</dcterms:created>
  <dc:creator>N004</dc:creator>
  <dc:description/>
  <dc:language>en-US</dc:language>
  <cp:lastModifiedBy>e225</cp:lastModifiedBy>
  <cp:lastPrinted>2003-01-17T09:34:00Z</cp:lastPrinted>
  <dcterms:modified xsi:type="dcterms:W3CDTF">2005-10-21T09:14:00Z</dcterms:modified>
  <cp:revision>2</cp:revision>
  <dc:subject/>
  <dc:title>Angaben zum Personal</dc:title>
</cp:coreProperties>
</file>