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8364" w:leader="none"/>
        </w:tabs>
        <w:spacing w:lineRule="exact" w:line="240" w:before="600" w:after="360"/>
        <w:ind w:left="7655" w:hanging="0"/>
        <w:rPr>
          <w:rFonts w:ascii="Arial Narrow" w:hAnsi="Arial Narrow" w:cs="Arial Narrow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330</wp:posOffset>
            </wp:positionH>
            <wp:positionV relativeFrom="paragraph">
              <wp:posOffset>-445770</wp:posOffset>
            </wp:positionV>
            <wp:extent cx="2160905" cy="1280160"/>
            <wp:effectExtent l="0" t="0" r="0" b="0"/>
            <wp:wrapNone/>
            <wp:docPr id="1" name="BAMF_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MF_C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0"/>
        </w:rPr>
        <w:br/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Antrag auf Bewilligung von Zuwendungen zur Durchführung 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ergänzender Maßnahmen für Spätaussiedler gem. § 9 Abs. 4 BVFG</w:t>
      </w:r>
    </w:p>
    <w:p>
      <w:pPr>
        <w:pStyle w:val="TextBody"/>
        <w:spacing w:lineRule="atLeast" w:line="360" w:before="0" w:after="0"/>
        <w:ind w:right="425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right="425" w:hanging="0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für das Haushaltsjahr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schäftszeiche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"/>
        <w:gridCol w:w="2599"/>
        <w:gridCol w:w="573"/>
        <w:gridCol w:w="13"/>
        <w:gridCol w:w="446"/>
        <w:gridCol w:w="1131"/>
        <w:gridCol w:w="1248"/>
        <w:gridCol w:w="227"/>
        <w:gridCol w:w="114"/>
        <w:gridCol w:w="662"/>
        <w:gridCol w:w="850"/>
        <w:gridCol w:w="1667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tragsteller/Verantwortlicher Träg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ezeichnung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Internetadresse des Trägers (soweit vorhande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Zuständige(r) Ansprechpartner(in)/Maßnahmeleiter(in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Telefon (bitte mit Vorwahl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Telefax (bitte mit Vorwahl)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-Mail</w:t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Der Antragssteller gehört einer bundes- oder landesweit tätigen Organisation z. B. Wohlfahrtsverband (Caritas, Diakonie, Arbeiterwohlfahrt, Parität, Deutsches Rotes Kreuz), einem Vertriebenen- oder sonstigen Verband (z.B. Internationaler Bund) an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57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629856625"/>
            <w:bookmarkStart w:id="1" w:name="__Fieldmark__0_3629856625"/>
            <w:bookmarkEnd w:id="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" w:name="__Fieldmark__1_3629856625"/>
            <w:bookmarkStart w:id="3" w:name="__Fieldmark__1_3629856625"/>
            <w:bookmarkEnd w:id="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, mit folgender Bezeichnung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ojektort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LZ, 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or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ndesland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dauer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beginn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rojektend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plante Laufzei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21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ituationsbeschreibung / Standortanalyse</w:t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sz w:val="18"/>
              </w:rPr>
              <w:t>[Darstellung des Bedarfs für die Durchführung des Projekts, Bevölkerungs- und Sozialstruktur, Ausländer- und Aussiedleranteil, Aktivitäten der Integrationsförderung, soziale Konflikte etc.]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3629856625"/>
            <w:bookmarkStart w:id="5" w:name="__Fieldmark__2_3629856625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</w:rPr>
            </w:pPr>
            <w:r>
              <w:rPr>
                <w:sz w:val="18"/>
              </w:rPr>
              <w:t>ist beigefügt</w:t>
            </w:r>
          </w:p>
        </w:tc>
      </w:tr>
      <w:tr>
        <w:trPr/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bstbeschreibung des Netzwerk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[Erläuterungen zu Federführung, Mitgliedern, Art der Aufgaben/Einbindung/Mitarbeit der einzelnen Mitglieder, Regelmäßigkeit der Treffen, Erfahrungen in der Projektförderung, Möglichkeiten der Zusammenarbeit (v.a. mit Blick auf Spätaussiedler) etc.]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3629856625"/>
            <w:bookmarkStart w:id="7" w:name="__Fieldmark__3_362985662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18"/>
              </w:rPr>
              <w:t>ist beigefügt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714"/>
        <w:gridCol w:w="471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ktkonzeption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/>
            </w:pPr>
            <w:r>
              <w:rPr/>
              <w:t>a) Projektziele (1., 2., usw.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Arial" w:cs="Arial"/>
                <w:i/>
                <w:iCs/>
                <w:sz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</w:rPr>
              <w:t xml:space="preserve">- vgl. Konzept des Bundesamtes - 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) Geplanter Ablauf des Projektes (Zeitplan) einschließlich der Arbeitsmethoden und des zur Vermittlung der Kenntnisse vorgesehenen Materials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5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) Geplante Teilnehmerzahl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ngaben zum Personal 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a) Lehrkräfte / Dozenten (Anlage 2)</w:t>
            </w:r>
          </w:p>
        </w:tc>
      </w:tr>
      <w:tr>
        <w:trPr>
          <w:trHeight w:val="19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b) Experten externer Behörden, Institutionen, Organisationen, Unternehmen etc. (Anl. 3)</w:t>
            </w:r>
          </w:p>
        </w:tc>
      </w:tr>
      <w:tr>
        <w:trPr>
          <w:trHeight w:val="72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Angaben zur Einrichtung und (technischen) Ausstattung</w:t>
            </w:r>
            <w:r>
              <w:rPr>
                <w:rFonts w:cs="Arial"/>
                <w:b/>
                <w:bCs/>
                <w:color w:val="FF0000"/>
              </w:rPr>
              <w:t xml:space="preserve"> </w:t>
            </w:r>
            <w:r>
              <w:rPr>
                <w:rFonts w:cs="Arial"/>
                <w:b/>
                <w:bCs/>
              </w:rPr>
              <w:t>der Unterichtsräume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Finanzierungsplan für das Jahr 2007 </w:t>
            </w:r>
            <w:r>
              <w:rPr>
                <w:rFonts w:cs="Arial"/>
              </w:rPr>
              <w:t>(vgl. Anlage 1)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r Antragssteller ist zum Vorsteuerabzug nach § 15 UStG berechtigt</w:t>
            </w:r>
          </w:p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8" w:name="__Fieldmark__4_3629856625"/>
            <w:bookmarkStart w:id="9" w:name="__Fieldmark__4_3629856625"/>
            <w:bookmarkEnd w:id="9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j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5_3629856625"/>
            <w:bookmarkStart w:id="11" w:name="__Fieldmark__5_3629856625"/>
            <w:bookmarkEnd w:id="11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  <w:t xml:space="preserve">   nein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rFonts w:cs="Arial"/>
                <w:b/>
                <w:bCs/>
              </w:rPr>
              <w:t>Der Antragsteller versichert die Richtigkeit und Vollständigkeit der Angaben unter Berücksichtigung der Bundeshaushaltsordnung (BHO) und der ANBestP.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Stempel und Unterschrift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  <w:u w:val="single"/>
        </w:rPr>
      </w:pPr>
      <w:r>
        <w:rPr>
          <w:rFonts w:cs="Arial"/>
          <w:u w:val="single"/>
        </w:rPr>
        <w:t>beigefügt:</w:t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1</w:t>
        <w:tab/>
        <w:tab/>
        <w:tab/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629856625"/>
      <w:bookmarkStart w:id="13" w:name="__Fieldmark__6_3629856625"/>
      <w:bookmarkEnd w:id="13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2</w:t>
        <w:tab/>
        <w:tab/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629856625"/>
      <w:bookmarkStart w:id="15" w:name="__Fieldmark__7_3629856625"/>
      <w:bookmarkEnd w:id="15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left="709" w:right="425" w:hanging="0"/>
        <w:rPr>
          <w:rFonts w:cs="Arial"/>
        </w:rPr>
      </w:pPr>
      <w:r>
        <w:rPr>
          <w:rFonts w:cs="Arial"/>
        </w:rPr>
        <w:t>Anlage 3</w:t>
        <w:tab/>
        <w:tab/>
        <w:tab/>
        <w:tab/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629856625"/>
      <w:bookmarkStart w:id="17" w:name="__Fieldmark__8_3629856625"/>
      <w:bookmarkEnd w:id="1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567" w:gutter="0" w:header="851" w:top="907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right="425" w:hanging="0"/>
        <w:rPr>
          <w:rFonts w:cs="Arial"/>
        </w:rPr>
      </w:pPr>
      <w:r>
        <w:rPr>
          <w:rFonts w:cs="Arial"/>
        </w:rPr>
        <w:t>Sonstiges</w:t>
        <w:tab/>
        <w:tab/>
        <w:tab/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629856625"/>
      <w:bookmarkStart w:id="19" w:name="__Fieldmark__9_3629856625"/>
      <w:bookmarkEnd w:id="19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1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60"/>
        <w:gridCol w:w="7"/>
        <w:gridCol w:w="3820"/>
        <w:gridCol w:w="2032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nanzierungsplan für das Jahr 2007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raussichtliche 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/>
            </w:pPr>
            <w:r>
              <w:rPr>
                <w:b/>
                <w:bCs/>
              </w:rPr>
              <w:t>notwendige Ausgaben</w:t>
            </w:r>
          </w:p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läuterung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O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  <w:t>Honorare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Personal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Miet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Summe Maßnahmekost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1.3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b/>
                <w:bCs/>
              </w:rPr>
              <w:t>Verwaltungskosten (verbindlicher Einzelansatz)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plante Finanzierung der geltend gemachten Ausgabe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sz w:val="18"/>
              </w:rPr>
              <w:t>Eigenmittel des Projektträgers</w:t>
            </w:r>
          </w:p>
          <w:p>
            <w:pPr>
              <w:pStyle w:val="Normal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3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Projektbezogene Zuschüsse Dritter:</w:t>
            </w:r>
          </w:p>
          <w:p>
            <w:pPr>
              <w:pStyle w:val="Textkrper3"/>
              <w:spacing w:lineRule="auto" w:line="240"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Nennung des Drittmittelgebers:</w:t>
            </w:r>
          </w:p>
          <w:p>
            <w:pPr>
              <w:pStyle w:val="Normal"/>
              <w:spacing w:lineRule="auto" w:line="240"/>
              <w:ind w:right="4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/>
              <w:ind w:right="425" w:hanging="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2.1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antragte Zuwendung aus Bundesmitteln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umme der Beträge</w:t>
            </w:r>
          </w:p>
          <w:p>
            <w:pPr>
              <w:pStyle w:val="Normal"/>
              <w:spacing w:lineRule="auto" w:line="24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/>
              <w:ind w:right="425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2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gaben zum Personal: Honorarkräfte des Trägers (Dozenten/Lehrkräfte)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745"/>
        <w:gridCol w:w="396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Geburtsdat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Qualifikationen (schulische/akademische und berufliche Ausbildung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isherig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tellungsträger (falls abweichend vom Maßnahmeträger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er Arbeitsplatz befindet sich in (bitte volle Anschrift angeben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rt, Datum, Unterschrift des Arbeitgebers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134" w:right="567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  <w:t>Anlage 3</w:t>
      </w:r>
    </w:p>
    <w:p>
      <w:pPr>
        <w:pStyle w:val="Normal"/>
        <w:ind w:right="425" w:hanging="0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gaben zum Personal: externe Experten (Honorarkräfte) 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Träger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</w:rPr>
            </w:pPr>
            <w:r>
              <w:rPr>
                <w:rFonts w:cs="Arial"/>
              </w:rPr>
              <w:t>Zeitraum</w:t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57"/>
        <w:gridCol w:w="2357"/>
        <w:gridCol w:w="320"/>
        <w:gridCol w:w="4394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rname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ktuelle Tätigkeit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ufgabe /Tätigkeit in der Maßnahme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rbeitgeber (z.B. Bundesagentur für Arbeit, Arbeitsgemeinschaft, Unternehmen etc.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nschrift des Arbeitgebers (PLZ, Straße, Haus-Nr./Postfach)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Dauer der Tätigkeit im Abrechungszeitraum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onorar in €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9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om – bis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Arbeitsstunden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25" w:hanging="0"/>
              <w:rPr/>
            </w:pPr>
            <w:r>
              <w:rPr>
                <w:rFonts w:cs="Arial"/>
                <w:sz w:val="18"/>
              </w:rPr>
              <w:t>Ort, Datum, Unterschrift des Arbeitgebers [Maßnahmeträger], Firmenstempel</w:t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 w:before="0" w:after="120"/>
              <w:ind w:right="425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3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lineRule="auto" w:line="240"/>
      <w:ind w:right="-57" w:hanging="0"/>
      <w:rPr/>
    </w:pPr>
    <w:r>
      <w:rPr>
        <w:rFonts w:cs="Times New Roman" w:ascii="Times New Roman" w:hAnsi="Times New Roman"/>
        <w:sz w:val="16"/>
      </w:rPr>
      <w:tab/>
      <w:tab/>
      <w:t xml:space="preserve">Seit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0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von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01930</wp:posOffset>
          </wp:positionH>
          <wp:positionV relativeFrom="paragraph">
            <wp:posOffset>-113665</wp:posOffset>
          </wp:positionV>
          <wp:extent cx="2160905" cy="1280160"/>
          <wp:effectExtent l="0" t="0" r="0" b="0"/>
          <wp:wrapNone/>
          <wp:docPr id="2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66065</wp:posOffset>
          </wp:positionV>
          <wp:extent cx="2160905" cy="1280160"/>
          <wp:effectExtent l="0" t="0" r="0" b="0"/>
          <wp:wrapNone/>
          <wp:docPr id="3" name="BAMF_C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MF_C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1280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60" w:before="120" w:after="0"/>
      <w:ind w:right="652" w:hanging="0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60"/>
      <w:outlineLvl w:val="6"/>
    </w:pPr>
    <w:rPr>
      <w:rFonts w:ascii="Times New Roman" w:hAnsi="Times New Roman" w:cs="Times New Roman"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0" w:hanging="0"/>
      <w:outlineLvl w:val="7"/>
    </w:pPr>
    <w:rPr>
      <w:rFonts w:ascii="Times New Roman" w:hAnsi="Times New Roman" w:cs="Times New Roman"/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tLeast" w:line="160" w:before="120" w:after="0"/>
      <w:ind w:right="-70" w:hanging="0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Text">
    <w:name w:val="InhaltText"/>
    <w:basedOn w:val="Normal"/>
    <w:qFormat/>
    <w:pPr>
      <w:tabs>
        <w:tab w:val="clear" w:pos="709"/>
        <w:tab w:val="left" w:pos="2127" w:leader="none"/>
      </w:tabs>
    </w:pPr>
    <w:rPr>
      <w:sz w:val="30"/>
    </w:rPr>
  </w:style>
  <w:style w:type="paragraph" w:styleId="Inhaltberschrift">
    <w:name w:val="InhaltÜberschrift"/>
    <w:basedOn w:val="Normal"/>
    <w:qFormat/>
    <w:pPr>
      <w:keepNext w:val="true"/>
      <w:tabs>
        <w:tab w:val="clear" w:pos="709"/>
        <w:tab w:val="left" w:pos="2127" w:leader="none"/>
        <w:tab w:val="left" w:pos="3969" w:leader="none"/>
      </w:tabs>
    </w:pPr>
    <w:rPr>
      <w:b/>
      <w:sz w:val="32"/>
    </w:rPr>
  </w:style>
  <w:style w:type="paragraph" w:styleId="KopfzeileTHEE">
    <w:name w:val="KopfzeileTHE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CCCCCC" w:val="clear"/>
      <w:tabs>
        <w:tab w:val="clear" w:pos="709"/>
        <w:tab w:val="left" w:pos="7655" w:leader="none"/>
      </w:tabs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Header"/>
    <w:qFormat/>
    <w:pPr>
      <w:tabs>
        <w:tab w:val="clear" w:pos="4536"/>
        <w:tab w:val="clear" w:pos="9072"/>
      </w:tabs>
      <w:spacing w:lineRule="auto" w:line="240"/>
    </w:pPr>
    <w:rPr>
      <w:rFonts w:ascii="Times New Roman" w:hAnsi="Times New Roman" w:cs="Times New Roman"/>
      <w:sz w:val="20"/>
    </w:rPr>
  </w:style>
  <w:style w:type="paragraph" w:styleId="Thema">
    <w:name w:val="Thema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en-US" w:bidi="ar-SA"/>
    </w:rPr>
  </w:style>
  <w:style w:type="paragraph" w:styleId="KopfzeileREF">
    <w:name w:val="Kopfzeile REF"/>
    <w:basedOn w:val="Thema"/>
    <w:qFormat/>
    <w:pPr>
      <w:pBdr>
        <w:bottom w:val="single" w:sz="2" w:space="1" w:color="000000"/>
      </w:pBdr>
      <w:tabs>
        <w:tab w:val="clear" w:pos="709"/>
        <w:tab w:val="right" w:pos="10206" w:leader="none"/>
      </w:tabs>
      <w:spacing w:before="0" w:after="0"/>
    </w:pPr>
    <w:rPr>
      <w:sz w:val="16"/>
    </w:rPr>
  </w:style>
  <w:style w:type="paragraph" w:styleId="Textkrper2">
    <w:name w:val="Textkörper 2"/>
    <w:basedOn w:val="Normal"/>
    <w:qFormat/>
    <w:pPr>
      <w:ind w:right="-70" w:hanging="0"/>
    </w:pPr>
    <w:rPr>
      <w:rFonts w:ascii="Times New Roman" w:hAnsi="Times New Roman" w:cs="Times New Roman"/>
      <w:color w:val="FF0000"/>
      <w:lang w:val="en-US" w:eastAsia="en-US"/>
    </w:rPr>
  </w:style>
  <w:style w:type="paragraph" w:styleId="Textkrper3">
    <w:name w:val="Textkörper 3"/>
    <w:basedOn w:val="Normal"/>
    <w:qFormat/>
    <w:pPr>
      <w:ind w:right="425" w:hanging="0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0:00Z</dcterms:created>
  <dc:creator>Bundesamt für die Anerkennung</dc:creator>
  <dc:description/>
  <dc:language>en-US</dc:language>
  <cp:lastModifiedBy>U012</cp:lastModifiedBy>
  <cp:lastPrinted>2006-12-15T08:39:00Z</cp:lastPrinted>
  <dcterms:modified xsi:type="dcterms:W3CDTF">2006-12-21T11:06:00Z</dcterms:modified>
  <cp:revision>22</cp:revision>
  <dc:subject>Thema der Veranstaltung</dc:subject>
  <dc:title>Referat 115 Az: 6063_01_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anstaltungs-Thema">
    <vt:lpwstr>Der Hund</vt:lpwstr>
  </property>
</Properties>
</file>